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9263304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17492466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95034788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93244445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